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220925618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81907512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391107178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51570071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